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illful Predi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is strategy assists students in examining the factors that enable them to make predictions skill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the event about which students will make predic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termine the sources from which students will gather informa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pare an overhead, poster, or other display of the set of questions for Skillful Prediction (6-7-2) OR make a copy for each stud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copies of the graphic organizer (6-7-3) for each student.  If each student is to examine more than one possible prediction, multiple copies will be need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:  Modeling the Sk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introducing the lesson in which students will use this strategy, prepare a sample lesson and model the use of the graphic organizer all the way thro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ce, discuss, review, etc., the material from which students will draw their inform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cuss the importance of being skillful in making predictions.  Point out that prediction can be an important subskill of decision making.  Three types of predictions includ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icting trends or general condi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icting the effects of a particular even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icting the consequences of op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he Skillful Prediction questions (6-6-2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he graphic organizer (6-6-3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udents work their way through the process either individually, in small groups, or as a large grou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te:  If students are to predict the consequences of various options, they will need a separate graphic organizer for each op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 a class-wide discussion, students share their wo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 students to draw conclusions from the organized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Swartz, Robert.  </w:t>
      </w:r>
      <w:r>
        <w:rPr>
          <w:rFonts w:cs="Arial" w:ascii="Arial" w:hAnsi="Arial"/>
          <w:bCs/>
          <w:i/>
          <w:color w:val="000000"/>
          <w:sz w:val="20"/>
          <w:szCs w:val="20"/>
        </w:rPr>
        <w:t>Infusing the Teaching of Critical and Creative Thinking into Content Instruction, 1995.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7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tabs>
          <w:tab w:val="clear" w:pos="720"/>
          <w:tab w:val="left" w:pos="420" w:leader="none"/>
        </w:tabs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1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killful Prediction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ind w:left="900" w:hanging="900"/>
        <w:rPr/>
      </w:pPr>
      <w:r>
        <w:rPr>
          <w:rFonts w:cs="Arial" w:ascii="Arial" w:hAnsi="Arial"/>
          <w:sz w:val="48"/>
          <w:szCs w:val="48"/>
        </w:rPr>
        <w:t>1.  What might happen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ind w:left="900" w:hanging="900"/>
        <w:rPr/>
      </w:pPr>
      <w:r>
        <w:rPr>
          <w:rFonts w:cs="Arial" w:ascii="Arial" w:hAnsi="Arial"/>
          <w:sz w:val="48"/>
          <w:szCs w:val="48"/>
        </w:rPr>
        <w:t>2.  What evidence might you get that would indicate that this prediction is likely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ind w:left="900" w:hanging="90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3.  What evidence is available that is relevant to whether the prediction is likely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ind w:left="900" w:hanging="90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ind w:left="900" w:hanging="90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4.  Based on the evidence, is the prediction likely, unlikely, or uncertai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 xml:space="preserve">Swartz, Robert.  </w:t>
      </w:r>
      <w:r>
        <w:rPr>
          <w:rFonts w:cs="Arial"/>
          <w:bCs/>
          <w:i/>
          <w:color w:val="000000"/>
        </w:rPr>
        <w:t>Infusing the Teaching of Critical and Creative Thinking into Content Instruction, 1995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7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/>
      </w:pPr>
      <w:r>
        <w:rPr/>
        <w:drawing>
          <wp:inline distT="0" distB="0" distL="0" distR="0">
            <wp:extent cx="58293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137400</wp:posOffset>
                </wp:positionV>
                <wp:extent cx="5143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wartz, Robert.  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color w:val="000000"/>
                              </w:rPr>
                              <w:t>Infusing the Teaching of Critical and Creative Thinking into Content Instruction, 199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56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Swartz, Robert.  </w:t>
                      </w:r>
                      <w:r>
                        <w:rPr>
                          <w:rFonts w:cs="Arial"/>
                          <w:bCs/>
                          <w:i/>
                          <w:color w:val="000000"/>
                        </w:rPr>
                        <w:t>Infusing the Teaching of Critical and Creative Thinking into Content Instruction,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7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31" w:color="000000"/>
        <w:right w:val="thickThinLargeGap" w:sz="24" w:space="4" w:color="000000"/>
      </w:pBd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51:00Z</dcterms:created>
  <dc:creator>wcpss</dc:creator>
  <dc:description/>
  <cp:keywords/>
  <dc:language>en-US</dc:language>
  <cp:lastModifiedBy>wcpss</cp:lastModifiedBy>
  <cp:lastPrinted>2009-01-05T14:23:00Z</cp:lastPrinted>
  <dcterms:modified xsi:type="dcterms:W3CDTF">2009-06-10T14:51:00Z</dcterms:modified>
  <cp:revision>2</cp:revision>
  <dc:subject/>
  <dc:title>Engagement Strategies</dc:title>
</cp:coreProperties>
</file>